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 Střednědobého rozpočtového výhledu obce Libošovice na období 2020-20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souladu se zákonem č. 250/2000Sb., o rozpočtových pravidlech územních rozpočtů a zvláště s jeho novelizací zákonem č. 557/2004 Sb., kde je již jednoznačně stanovena povinnost zpracovat rozpočtových výhled. Střednědobý rozpočtový výhled na období 2020-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5152"/>
        <w:gridCol w:w="1980"/>
        <w:gridCol w:w="1926"/>
        <w:gridCol w:w="1985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Pol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Název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vrh 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fyzických osob ze závislé čin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8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9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90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fyzických osob ze sam.výděl. činno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u fyzických osob z kapitál.výnos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6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7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7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2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ů právnické oso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55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6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650.000,-</w:t>
            </w:r>
          </w:p>
        </w:tc>
      </w:tr>
      <w:tr>
        <w:trPr>
          <w:trHeight w:val="40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2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íjmu právnických osob za ob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55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6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6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2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přidané hodno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.8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.9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.00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3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dvody za odnětí pů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platek za likvidaci komunálního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4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oplatek ze psů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4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platek z ubytovací k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6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právní poplat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  <w:t>138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  <w:lang w:val="en-US" w:eastAsia="en-US"/>
              </w:rPr>
            </w:pPr>
            <w:r>
              <w:rPr>
                <w:rFonts w:cs="MS Shell Dlg" w:ascii="MS Shell Dlg" w:hAnsi="MS Shell Dlg"/>
                <w:sz w:val="22"/>
                <w:szCs w:val="22"/>
                <w:lang w:val="en-US" w:eastAsia="en-US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hazardních 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5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aň z nemovit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20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2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2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přijaté transf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přijaté dotace ze 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42.2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1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2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16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Ostatní neinvestiční dot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92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Neinvestiční transfery od kraj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2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Investiční přijaté transfery od kraj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ronájmu pozem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oskytování služeb a výrob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Vnitřní obcho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78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íjmy z poskytování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8.5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9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9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39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ežitosti kul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        </w:t>
            </w:r>
            <w:r>
              <w:rPr>
                <w:rFonts w:cs="MS Shell Dlg" w:ascii="MS Shell Dlg" w:hAnsi="MS Shell Dlg"/>
                <w:sz w:val="22"/>
                <w:szCs w:val="22"/>
              </w:rPr>
              <w:t>5.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.000,-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Nebytové hospodářstv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88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hřebnictv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9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Komunální služby a územní rozvo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    </w:t>
            </w:r>
            <w:r>
              <w:rPr>
                <w:rFonts w:cs="MS Shell Dlg" w:ascii="MS Shell Dlg" w:hAnsi="MS Shell Dlg"/>
                <w:sz w:val="22"/>
                <w:szCs w:val="22"/>
              </w:rPr>
              <w:t>35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běr a svoz komunálního odpad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4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yužívání komunálního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5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7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Činnost místní sprá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        </w:t>
            </w:r>
            <w:r>
              <w:rPr>
                <w:rFonts w:cs="MS Shell Dlg" w:ascii="MS Shell Dlg" w:hAnsi="MS Shell Dlg"/>
                <w:sz w:val="22"/>
                <w:szCs w:val="22"/>
              </w:rPr>
              <w:t>8.0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becné příjmy a výdaje z finančních operac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  </w:t>
            </w:r>
            <w:r>
              <w:rPr>
                <w:rFonts w:cs="MS Shell Dlg" w:ascii="MS Shell Dlg" w:hAnsi="MS Shell Dlg"/>
                <w:sz w:val="22"/>
                <w:szCs w:val="22"/>
              </w:rPr>
              <w:t>10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</w:t>
            </w:r>
            <w:r>
              <w:rPr>
                <w:rFonts w:cs="MS Shell Dlg" w:ascii="MS Shell Dlg" w:hAnsi="MS Shell Dlg"/>
                <w:sz w:val="22"/>
                <w:szCs w:val="22"/>
              </w:rPr>
              <w:t>1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eastAsia="MS Shell Dlg" w:cs="MS Shell Dlg" w:ascii="MS Shell Dlg" w:hAnsi="MS Shell Dlg"/>
                <w:sz w:val="22"/>
                <w:szCs w:val="22"/>
              </w:rPr>
              <w:t xml:space="preserve">  </w:t>
            </w:r>
            <w:r>
              <w:rPr>
                <w:rFonts w:cs="MS Shell Dlg" w:ascii="MS Shell Dlg" w:hAnsi="MS Shell Dlg"/>
                <w:sz w:val="22"/>
                <w:szCs w:val="22"/>
              </w:rPr>
              <w:t xml:space="preserve">1.000,- 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Příjmy 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195.680,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139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244.880,-</w:t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tbl>
      <w:tblPr>
        <w:tblW w:w="12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103"/>
        <w:gridCol w:w="1985"/>
        <w:gridCol w:w="1984"/>
        <w:gridCol w:w="198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Výdaj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OdP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z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Návrh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ýhled 2021</w:t>
            </w:r>
          </w:p>
        </w:tc>
      </w:tr>
      <w:tr>
        <w:trPr>
          <w:trHeight w:val="53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164" w:before="240" w:after="240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dpora ost. Produkč. činnos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>
          <w:trHeight w:val="53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164" w:before="240" w:after="240"/>
              <w:rPr>
                <w:rFonts w:ascii="Helvetica" w:hAnsi="Helvetica" w:cs="Helvetica"/>
                <w:color w:val="808080"/>
                <w:sz w:val="13"/>
                <w:szCs w:val="13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Lesní hospodářstv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nitřní obch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1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2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ilnice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73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21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ežitosti na pozemních komunikací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itná vod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635.98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2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dvádění a čištění odpadních 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52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3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Úpravy drobných vodních to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1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edškolní zaříz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57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76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8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1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ákladní ško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1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Školní stravová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1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Činnosti knihovnick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7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5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1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zál.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1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achování a obnova kulturních pamá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3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Rozhlas a telev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39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Ostatní záležitosti kultury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3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40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4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portovní zařízení v majetku ob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0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42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yužití volného času dětí a mládež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4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5.000,-</w:t>
            </w:r>
          </w:p>
        </w:tc>
      </w:tr>
      <w:tr>
        <w:trPr>
          <w:trHeight w:val="1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eřejné osvětl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85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450.000,-</w:t>
            </w:r>
          </w:p>
        </w:tc>
      </w:tr>
      <w:tr>
        <w:trPr>
          <w:trHeight w:val="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hřebnictv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7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>
          <w:trHeight w:val="8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3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ýstavba a údrž. míst. inženýrsk. sít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Územní plánová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63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Komunální služ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2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Sběr a svoz komunálního odpad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67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74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éče o vzhled obcí a veřejnou zele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313.2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.4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4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434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Domov pro přestárl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0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5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 xml:space="preserve">Požární ochra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79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8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2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Zastupitelstva ob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92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98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4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5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do zastupitelstev územně samosp.cel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2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22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7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Volby prezid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171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Činnost místní správ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2.381.5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3.474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3.396.88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1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Služby peněžních ústav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6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6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ojištění funkčně nespecifikova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30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Převody vlastním fondům v rozpočtovém územ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399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Ostatní finanční operace  (Daň obe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0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0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0.000,-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64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Finanční vypořádání z minulých 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5.000,-</w:t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sz w:val="17"/>
                <w:szCs w:val="17"/>
              </w:rPr>
            </w:pPr>
            <w:r>
              <w:rPr>
                <w:rFonts w:cs="MS Shell Dlg" w:ascii="MS Shell Dlg" w:hAnsi="MS Shell Dlg"/>
                <w:b/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 xml:space="preserve">Výdaje  celk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195.680,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.139.88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  <w:t>10.244.880,-</w:t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Shell Dlg" w:ascii="MS Shell Dlg" w:hAnsi="MS Shell Dlg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Shell Dlg" w:ascii="MS Shell Dlg" w:hAnsi="MS Shell Dlg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</w:tr>
      <w:tr>
        <w:trPr>
          <w:trHeight w:val="40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rFonts w:cs="MS Shell Dlg" w:ascii="MS Shell Dlg" w:hAnsi="MS Shell Dlg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>Stav peněžních prostředků na ZBÚ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S Shell Dlg" w:ascii="MS Shell Dlg" w:hAnsi="MS Shell Dlg"/>
                <w:b/>
                <w:i/>
                <w:sz w:val="28"/>
                <w:szCs w:val="28"/>
              </w:rPr>
              <w:t>K 31.10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0"/>
                <w:szCs w:val="22"/>
              </w:rPr>
            </w:pPr>
            <w:r>
              <w:rPr>
                <w:rFonts w:cs="MS Shell Dlg" w:ascii="MS Shell Dlg" w:hAnsi="MS Shell Dlg"/>
                <w:sz w:val="20"/>
                <w:szCs w:val="22"/>
              </w:rPr>
              <w:t>KB – 13.173.020,23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0"/>
                <w:szCs w:val="22"/>
              </w:rPr>
              <w:t>ČNB – 2.573.66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hell Dlg" w:hAnsi="MS Shell Dlg" w:cs="MS Shell Dlg"/>
                <w:sz w:val="22"/>
                <w:szCs w:val="22"/>
              </w:rPr>
            </w:pPr>
            <w:r>
              <w:rPr>
                <w:rFonts w:cs="MS Shell Dlg" w:ascii="MS Shell Dlg" w:hAnsi="MS Shell Dl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  <w:t>V Libošovicích dne 6.11.2019</w:t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rFonts w:cs="MS Shell Dlg" w:ascii="MS Shell Dlg" w:hAnsi="MS Shell Dlg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8"/>
          <w:szCs w:val="28"/>
        </w:rPr>
        <w:t xml:space="preserve">Schváleno zastupitelstvem dne: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exposedshow">
    <w:name w:val="text_exposed_show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56:00Z</dcterms:created>
  <dc:creator>OU Libošovice</dc:creator>
  <dc:description/>
  <cp:keywords/>
  <dc:language>en-US</dc:language>
  <cp:lastModifiedBy>Libosovice</cp:lastModifiedBy>
  <cp:lastPrinted>2019-11-07T11:55:00Z</cp:lastPrinted>
  <dcterms:modified xsi:type="dcterms:W3CDTF">2019-11-07T10:56:00Z</dcterms:modified>
  <cp:revision>86</cp:revision>
  <dc:subject/>
  <dc:title>Rozpočtový výhled obce Libošovice na období 2006-2007</dc:title>
</cp:coreProperties>
</file>